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The Veldt “</w:t>
      </w:r>
    </w:p>
    <w:p>
      <w:pPr>
        <w:pStyle w:val="Normal"/>
        <w:jc w:val="center"/>
        <w:rPr/>
      </w:pPr>
      <w:r>
        <w:rPr/>
        <w:t xml:space="preserve">by _______  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ocab:  Look up the following vocab words in the 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ersecu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psycholog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parano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that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foreshad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vel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em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neuro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odoroph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Question: If you were going to spend money on a toy for your child lets say, $50,000, describe the type of toy you would be purchasing? Use your imagination and come up with the coolest toy for a kid that could be fun as well as educationa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ackground information on “the Veldt”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book from which it came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ick summary of what the book is abou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Read the first page of the story (page 7) in your copies and answer the following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ho do the parents want to come to the house to look at the nurs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What was </w:t>
      </w:r>
      <w:r>
        <w:rPr>
          <w:i/>
          <w:iCs/>
        </w:rPr>
        <w:t>different</w:t>
      </w:r>
      <w:r>
        <w:rPr/>
        <w:t xml:space="preserve"> about the kitchen in this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hat is the name of the type of home these people liv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hat was this house abl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Even though a specific time is not given in this story how would you describe the setting of this story? </w:t>
      </w:r>
      <w:r>
        <w:rPr>
          <w:b/>
          <w:bCs/>
        </w:rPr>
        <w:t>Remember the setting is the time and place of a st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Describe the nursery the first time it is introduced in the story. Be sure to include the dimensions as well as its physical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How do you know this nursery cost a lot of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What does the father think about the cost of the nursery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7:52:00Z</dcterms:created>
  <dc:creator>Parkland School District</dc:creator>
  <dc:description/>
  <dc:language>en-US</dc:language>
  <cp:lastModifiedBy>Parkland School District</cp:lastModifiedBy>
  <cp:lastPrinted>2003-01-28T13:11:00Z</cp:lastPrinted>
  <dcterms:modified xsi:type="dcterms:W3CDTF">2003-01-28T18:12:00Z</dcterms:modified>
  <cp:revision>1</cp:revision>
  <dc:subject/>
  <dc:title>“The Veldt “</dc:title>
</cp:coreProperties>
</file>